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otocols for the Way We Work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o raise literacy achievement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nd scheduled meeting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punctual and prepared for meeting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y to the end of the meeting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importance to the meeting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ponsibilit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ools take responsibility for meeting deadlines (data, requests for information etc...)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 agreed protocols and procedures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all teachers, school leaders and Boards of Trustees informed (transparency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 open communication – within school, across schools, across cluster, with all partner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als and Literacy Lead Teachers to build and maintain professional relationships and partnerships – with each other, colleagues and partners (experts, researchers, ministry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 task focus – by keeping an eye on the ultimate intended outcome (raising student achievement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ild professional learning communitie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action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d to raise difficult issues – ask hard question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nest, respectful, professional interaction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sis conversations between all partner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at everyone in the partnership, or invited into the partnership as someone that brings expertise and skills to help us reach our outcome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idence-driven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arent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k orientated driven back to the agreed purpose.</w:t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sional Learning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ive responsibility for students’ learning in schools and between school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bust discussion in supportive environment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 to critique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e new learning within schools – teachers and student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play collaborative practises focused on learning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learning for all participant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lective inquiry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ness</w:t>
      </w:r>
    </w:p>
    <w:p>
      <w:pPr>
        <w:pStyle w:val="Normal"/>
        <w:spacing w:lineRule="auto" w:line="24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6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</w:p>
  <w:p>
    <w:pPr>
      <w:pStyle w:val="Footer"/>
      <w:spacing w:before="0" w:after="20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15:00Z</dcterms:created>
  <dc:creator>Jo</dc:creator>
  <dc:description/>
  <cp:keywords/>
  <dc:language>en-US</dc:language>
  <cp:lastModifiedBy>ICT Systems</cp:lastModifiedBy>
  <dcterms:modified xsi:type="dcterms:W3CDTF">2009-08-07T03:15:00Z</dcterms:modified>
  <cp:revision>2</cp:revision>
  <dc:subject/>
  <dc:title>Protocols for the Way We Work </dc:title>
</cp:coreProperties>
</file>